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NGO SENIOR SCHO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BSIDIARY MATHEMATICS PAPE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GINNING OF TERM 1 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ME: 2  ½ HO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STRUCTION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Answer not more than 8 questio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Show all necessary worki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(a)</w:t>
        <w:tab/>
        <w:t>The mean marks in a test for class of, 30 boys and  20 girls were 60 and 70 respectively.  Find the mean mark of whole class.</w:t>
      </w:r>
    </w:p>
    <w:p>
      <w:pPr>
        <w:pStyle w:val="Normal"/>
        <w:numPr>
          <w:ilvl w:val="0"/>
          <w:numId w:val="2"/>
        </w:numPr>
        <w:rPr/>
      </w:pPr>
      <w:r>
        <w:rPr/>
        <w:t>The frequency distribution below shows no marks obtained in a mathematics examination by 2000 candidate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-9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-0.0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pt" to="450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pt" to="369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4pt" to="333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288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198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153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17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72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pt" to="36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Marks</w:t>
        <w:tab/>
        <w:t xml:space="preserve"> 11-20    21-30     31-40     41-50      51-60     61-70     71-80    81-90   91-1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4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Frequ       30          60          220       540          490         310        180       115       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2pt" to="449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ncy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: (i)</w:t>
        <w:tab/>
        <w:t>The mean mark using 55.5 as assumed mean.</w:t>
      </w:r>
    </w:p>
    <w:p>
      <w:pPr>
        <w:pStyle w:val="Normal"/>
        <w:rPr/>
      </w:pPr>
      <w:r>
        <w:rPr/>
        <w:tab/>
        <w:t xml:space="preserve">     (ii)</w:t>
        <w:tab/>
        <w:t>The median of distribution</w:t>
      </w:r>
    </w:p>
    <w:p>
      <w:pPr>
        <w:pStyle w:val="Normal"/>
        <w:numPr>
          <w:ilvl w:val="0"/>
          <w:numId w:val="3"/>
        </w:numPr>
        <w:rPr/>
      </w:pPr>
      <w:r>
        <w:rPr/>
        <w:t>The standard dev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(a)</w:t>
        <w:tab/>
        <w:t>A letter is chosen at random from the letters of its word MATHEMATICS. What is its probability that it i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tter M</w:t>
      </w:r>
    </w:p>
    <w:p>
      <w:pPr>
        <w:pStyle w:val="Normal"/>
        <w:numPr>
          <w:ilvl w:val="0"/>
          <w:numId w:val="1"/>
        </w:numPr>
        <w:rPr/>
      </w:pPr>
      <w:r>
        <w:rPr/>
        <w:t>A vorrel</w:t>
      </w:r>
    </w:p>
    <w:p>
      <w:pPr>
        <w:pStyle w:val="Normal"/>
        <w:numPr>
          <w:ilvl w:val="0"/>
          <w:numId w:val="1"/>
        </w:numPr>
        <w:rPr/>
      </w:pPr>
      <w:r>
        <w:rPr/>
        <w:t>A letter from the second half of the alphab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b)</w:t>
        <w:tab/>
        <w:t>A PCB Student feels that the probability of passing chemistry is 0.74 of passing</w:t>
      </w:r>
    </w:p>
    <w:p>
      <w:pPr>
        <w:pStyle w:val="Normal"/>
        <w:ind w:left="720" w:hanging="0"/>
        <w:rPr/>
      </w:pPr>
      <w:r>
        <w:rPr/>
        <w:t>Biology is 0.39 and that of passing both Biology and chemistry is 0.25.  Find the probability that the student passes at least one subjec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(a)</w:t>
        <w:tab/>
        <w:t>A train accelerates uniformly to charge its speed from 10ms</w:t>
      </w:r>
      <w:r>
        <w:rPr>
          <w:vertAlign w:val="superscript"/>
        </w:rPr>
        <w:noBreakHyphen/>
        <w:t>1</w:t>
      </w:r>
      <w:r>
        <w:rPr/>
        <w:t xml:space="preserve"> to 20ms</w:t>
        <w:noBreakHyphen/>
      </w:r>
      <w:r>
        <w:rPr>
          <w:vertAlign w:val="superscript"/>
        </w:rPr>
        <w:t>1</w:t>
      </w:r>
      <w:r>
        <w:rPr/>
        <w:t xml:space="preserve"> to 5 seconds.  Find its acceleration and distance covered.</w:t>
      </w:r>
    </w:p>
    <w:p>
      <w:pPr>
        <w:pStyle w:val="Normal"/>
        <w:rPr/>
      </w:pPr>
      <w:r>
        <w:rPr/>
      </w:r>
    </w:p>
    <w:p>
      <w:pPr>
        <w:pStyle w:val="Normal"/>
        <w:ind w:left="720" w:hanging="660"/>
        <w:rPr/>
      </w:pPr>
      <w:r>
        <w:rPr/>
        <w:t>(b)</w:t>
        <w:tab/>
        <w:t>Find the height reached by a          thrown in vertically in the air upwards at 20ms</w:t>
      </w:r>
      <w:r>
        <w:rPr>
          <w:vertAlign w:val="superscript"/>
        </w:rPr>
        <w:noBreakHyphen/>
        <w:t>1</w:t>
      </w:r>
      <w:r>
        <w:rPr/>
        <w:t xml:space="preserve"> and its time         in its air.</w:t>
      </w:r>
    </w:p>
    <w:p>
      <w:pPr>
        <w:pStyle w:val="Normal"/>
        <w:ind w:left="720" w:hanging="660"/>
        <w:rPr/>
      </w:pPr>
      <w:r>
        <w:rPr/>
      </w:r>
    </w:p>
    <w:p>
      <w:pPr>
        <w:pStyle w:val="Normal"/>
        <w:ind w:left="720" w:hanging="660"/>
        <w:rPr/>
      </w:pPr>
      <w:r>
        <w:rPr/>
        <w:t>4(a)</w:t>
        <w:tab/>
        <w:t>Find the force required to increase its velocity of a mass 6kg from 15ms</w:t>
      </w:r>
      <w:r>
        <w:rPr>
          <w:vertAlign w:val="superscript"/>
        </w:rPr>
        <w:noBreakHyphen/>
        <w:t>1</w:t>
      </w:r>
      <w:r>
        <w:rPr/>
        <w:t xml:space="preserve"> to 25ms</w:t>
      </w:r>
      <w:r>
        <w:rPr>
          <w:vertAlign w:val="superscript"/>
        </w:rPr>
        <w:noBreakHyphen/>
        <w:t>1</w:t>
      </w:r>
      <w:r>
        <w:rPr/>
        <w:t xml:space="preserve"> in  ½  minutes.</w:t>
      </w:r>
    </w:p>
    <w:p>
      <w:pPr>
        <w:pStyle w:val="Normal"/>
        <w:ind w:left="720" w:hanging="660"/>
        <w:rPr/>
      </w:pPr>
      <w:r>
        <w:rPr/>
      </w:r>
    </w:p>
    <w:p>
      <w:pPr>
        <w:pStyle w:val="Normal"/>
        <w:ind w:left="720" w:hanging="660"/>
        <w:rPr/>
      </w:pPr>
      <w:r>
        <w:rPr/>
        <w:t xml:space="preserve">   </w:t>
      </w:r>
      <w:r>
        <w:rPr/>
        <w:t>(b)</w:t>
        <w:tab/>
        <w:t xml:space="preserve">A Man of mass 60kg stands in a lift.  Find the reaction between the main  land floor when the lift is </w:t>
      </w:r>
    </w:p>
    <w:p>
      <w:pPr>
        <w:pStyle w:val="Normal"/>
        <w:numPr>
          <w:ilvl w:val="0"/>
          <w:numId w:val="4"/>
        </w:numPr>
        <w:rPr/>
      </w:pPr>
      <w:r>
        <w:rPr/>
        <w:t>Ascending</w:t>
      </w:r>
    </w:p>
    <w:p>
      <w:pPr>
        <w:pStyle w:val="Normal"/>
        <w:numPr>
          <w:ilvl w:val="0"/>
          <w:numId w:val="4"/>
        </w:numPr>
        <w:rPr/>
      </w:pPr>
      <w:r>
        <w:rPr/>
        <w:t>Discending wilt accelration of 2ms</w:t>
        <w:noBreakHyphen/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5(a)</w:t>
        <w:tab/>
        <w:t>Masses of 5kg and 3kg are connected by a light inextensible string passing over a fixed pulley. Find its acceleration of its masses and the tension in the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     A string ABCD carries a mass of 10kg tied at B. and W Newtons at C and is          suspended from points A and D which are at the same level.  AB and CD make angles of    60 and 45</w:t>
      </w:r>
      <w:r>
        <w:rPr>
          <w:vertAlign w:val="superscript"/>
        </w:rPr>
        <w:t>0</w:t>
      </w:r>
      <w:r>
        <w:rPr/>
        <w:t xml:space="preserve"> with  the horizontal and BC is horizontal.  Find the tension in the string and the weight W as shown in the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457200" cy="10287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71.9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114300" cy="2286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80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7pt" to="152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457200" cy="125730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pt" to="188.95pt,1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1943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18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7pt" to="81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0" cy="571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pt" to="153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0</wp:posOffset>
                </wp:positionV>
                <wp:extent cx="2286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6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2286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6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1pt" to="81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17170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1pt" to="153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4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A                                                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</w:t>
      </w:r>
      <w:r>
        <w:rPr/>
        <w:t>60</w:t>
      </w:r>
      <w:r>
        <w:rPr>
          <w:vertAlign w:val="superscript"/>
        </w:rPr>
        <w:t xml:space="preserve">0                                                  </w:t>
      </w:r>
      <w:r>
        <w:rPr/>
        <w:t>45</w:t>
      </w:r>
      <w:r>
        <w:rPr>
          <w:vertAlign w:val="superscript"/>
        </w:rPr>
        <w:t>0</w:t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B</w:t>
        <w:tab/>
        <w:tab/>
        <w:t xml:space="preserve">    C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   </w:t>
      </w:r>
      <w:r>
        <w:rPr/>
        <w:t xml:space="preserve">10kg    </w:t>
        <w:tab/>
        <w:t xml:space="preserve">    w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6.</w:t>
        <w:tab/>
        <w:t>Three cards are drawn without replacement for an ordinary dock of cards.</w:t>
      </w:r>
    </w:p>
    <w:p>
      <w:pPr>
        <w:pStyle w:val="Normal"/>
        <w:rPr/>
      </w:pPr>
      <w:r>
        <w:rPr/>
        <w:tab/>
        <w:t>Find the probability that exactly 2 of the cards are R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The number of seeds germinating in 40 pots when 6 seeds were planted in such pot were as follows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4572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35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92075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5pt" to="360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5pt" to="-9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5pt" to="-0.0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92075</wp:posOffset>
                </wp:positionV>
                <wp:extent cx="0" cy="685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5pt" to="108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5pt" to="144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92075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5pt" to="180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92075</wp:posOffset>
                </wp:positionV>
                <wp:extent cx="0" cy="685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5pt" to="207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5pt" to="243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5pt" to="279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92075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25pt" to="31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14541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45pt" to="450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Number of seeds</w:t>
        <w:tab/>
        <w:t xml:space="preserve">     0</w:t>
        <w:tab/>
        <w:t xml:space="preserve">    1         2</w:t>
        <w:tab/>
        <w:t xml:space="preserve">  3</w:t>
        <w:tab/>
        <w:t xml:space="preserve"> 4           5</w:t>
        <w:tab/>
        <w:t xml:space="preserve">  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4686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359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252095</wp:posOffset>
                </wp:positionV>
                <wp:extent cx="4686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.85pt" to="359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requency No in Pots       0        1         3         12         10         11      3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Find the mean median and mode of the distribu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(b)</w:t>
        <w:tab/>
        <w:t>If you pick a pot at random from this batch what is the probability that it will have 4 more germinating seeds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left="720" w:hanging="720"/>
        <w:rPr/>
      </w:pPr>
      <w:r>
        <w:rPr/>
        <w:t>8.</w:t>
        <w:tab/>
        <w:t>Two forces of magnitude 3.9 and 7N act at a point 0.  The angle between the forces is 67.25</w:t>
      </w:r>
      <w:r>
        <w:rPr>
          <w:vertAlign w:val="superscript"/>
        </w:rPr>
        <w:t>0</w:t>
      </w:r>
      <w:r>
        <w:rPr/>
        <w:t xml:space="preserve"> .  Calculate the magnitude of the resultant force and the angle of its line of action makes wilt the larger force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740"/>
        </w:tabs>
        <w:ind w:left="174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8:42:00Z</dcterms:created>
  <dc:creator>.</dc:creator>
  <dc:description/>
  <cp:keywords/>
  <dc:language>en-US</dc:language>
  <cp:lastModifiedBy>Student</cp:lastModifiedBy>
  <dcterms:modified xsi:type="dcterms:W3CDTF">2015-03-23T11:35:00Z</dcterms:modified>
  <cp:revision>14</cp:revision>
  <dc:subject/>
  <dc:title>MENGO SENIOR SCHOOL</dc:title>
</cp:coreProperties>
</file>